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     PROIECT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Â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modificarea anexei nr.2 la Hot`r@rea Consiliului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V@lcea nr.107 din 22.12.2004, privind concesionarea spa\iilor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[n care func\ioneaz` cabinetele medicale situate [n Policlinic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u Plat` V@lcea ]i Policlinica  Stomatologic` V@lcea, precum ]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 unui spa\iu necesar func\ion`rii Colegiului Medicilor Denti]t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n Rom@nia – Filiala Teritorial` V@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…………...2006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Având în vedere Expunerea de motive a Pre]edintelui Consiliului Jude\ean V@lcea, înregistrat` la nr.1978 din 23.02.2006, prin care se propune </w:t>
      </w:r>
      <w:r>
        <w:rPr>
          <w:rFonts w:cs="ArialUpR" w:ascii="ArialUpR" w:hAnsi="ArialUpR"/>
          <w:sz w:val="28"/>
        </w:rPr>
        <w:t>modificarea anexei nr.2 la Hot`r@rea Consiliului Jude\ean V@lcea nr.107 din 22.12.2004, privind concesionarea spa\iilor  [n care func\ioneaz` cabinetele medicale situate [n Policlinica cu Plat` V@lcea ]i Policlinica  Stomatologic` V@lcea, precum ]i a unui spa\iu necesar func\ion`rii Colegiului Medicilor Denti]ti din Rom@nia – Filiala Teritorial` V@lcea</w:t>
      </w:r>
      <w:r>
        <w:rPr>
          <w:rFonts w:cs="ArialUpR" w:ascii="ArialUpR" w:hAnsi="ArialUpR"/>
          <w:sz w:val="28"/>
          <w:lang w:val="fr-FR"/>
        </w:rPr>
        <w:t>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Tehnice, înregistrat la nr.1979 din 23.02.2006, precum ]i avizele comisiilor de specialitate 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25 alin.(1) din Legea administra\iei publice locale, nr.215/2001, cu modific`rile ]i complet`rile ulterioare, coroborate cu prevederile Hot`r@rii Guvernului nr.884/2004, privind concesionarea unor spa\ii cu destina\ia de cabinete medicale, modificat` ]i completat` prin Hot`r@rea Guvernului nr.1225/2005 ]i ale Ordonan\ei Guvernului nr.124/1998, privind organizarea ]i func\ionarea cabinetelor medicale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I: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Anexa nr.2 la Hot`r@rea Consiliului Jude\ean V@lcea nr.107 din 22.12.2004, privind concesionarea spa\iilor [n care func\ioneaz` cabinetele medicale situate [n Policlinica cu Plat` V@lcea ]i Policlinica Stomatologic` V@lcea, precum ]i a unui spa\iu necesar func\ion`rii Colegiului Medicilor Denti]ti din Rom@nia – Filiala Teritorial` V@lcea  se modific` potrivit anexei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II</w:t>
      </w:r>
      <w:r>
        <w:rPr>
          <w:rFonts w:cs="ArialUpR" w:ascii="ArialUpR" w:hAnsi="ArialUpR"/>
          <w:sz w:val="28"/>
          <w:lang w:val="fr-FR"/>
        </w:rPr>
        <w:t>: Secretarul General al Jude\ului Vâlcea va comunica, prin Compartimentul Cancelarie, prezenta hot`râre Direc\iei Tehnice, precum ]i doamnelor }ipo] Carmen, St`nciulescu Carmen ]i Stoic`nescu Corina, [n vederea aducerii la îndeplinire a prevederilor ei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 hot`râre a fost adoptat` cu respectarea prevederilor art.110 coroborate cu prevederile art.46 alin.(2) din Legea administra\iei publice locale, nr. 215/2001, cu modific`rile ]i complet`rile ulterioare, cu un num`r de            …… voturi pentru, ……. voturi [mpotriv` ]i  …….. ab\iner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648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ab/>
      </w:r>
    </w:p>
    <w:p>
      <w:pPr>
        <w:pStyle w:val="Normal"/>
        <w:jc w:val="both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</w:t>
      </w:r>
      <w:r>
        <w:rPr>
          <w:rFonts w:cs="ArialUpR" w:ascii="ArialUpR" w:hAnsi="ArialUpR"/>
          <w:sz w:val="28"/>
        </w:rPr>
        <w:t>A V I Z A T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DIRECTOR EXECUTIV,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@mnicu V@lcea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r._____ din ___________2006</w:t>
      </w:r>
    </w:p>
    <w:p>
      <w:pPr>
        <w:pStyle w:val="TextBody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VS/CDE</w:t>
      </w:r>
    </w:p>
    <w:sectPr>
      <w:footerReference w:type="default" r:id="rId2"/>
      <w:type w:val="nextPage"/>
      <w:pgSz w:w="12240" w:h="15840"/>
      <w:pgMar w:left="1701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28:00Z</dcterms:created>
  <dc:creator>Lastun</dc:creator>
  <dc:description/>
  <cp:keywords/>
  <dc:language>en-US</dc:language>
  <cp:lastModifiedBy>sorin</cp:lastModifiedBy>
  <cp:lastPrinted>2006-02-13T10:59:00Z</cp:lastPrinted>
  <dcterms:modified xsi:type="dcterms:W3CDTF">2006-03-01T11:02:00Z</dcterms:modified>
  <cp:revision>14</cp:revision>
  <dc:subject/>
  <dc:title>    R O M Â N I A</dc:title>
</cp:coreProperties>
</file>